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6"/>
          <w:szCs w:val="26"/>
        </w:rPr>
        <w:t xml:space="preserve">                                                 </w:t>
      </w:r>
      <w:r>
        <w:rPr>
          <w:sz w:val="22"/>
          <w:szCs w:val="22"/>
        </w:rPr>
        <w:t>Приложение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 xml:space="preserve">Черноозерного сельсовета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от 27. 10 .2021г. № 10/1</w:t>
      </w:r>
    </w:p>
    <w:p>
      <w:pPr>
        <w:pStyle w:val="Normal"/>
        <w:spacing w:lineRule="auto" w:line="24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ind w:left="7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ind w:left="720" w:hanging="0"/>
        <w:jc w:val="both"/>
        <w:rPr/>
      </w:pPr>
      <w:r>
        <w:rPr/>
        <w:t xml:space="preserve">   </w:t>
      </w:r>
      <w:r>
        <w:rPr/>
        <w:t xml:space="preserve">Доходы бюджета </w:t>
      </w:r>
      <w:r>
        <w:rPr>
          <w:bCs/>
        </w:rPr>
        <w:t>Черноозерного сельсовета  на 2021 год</w:t>
      </w:r>
    </w:p>
    <w:p>
      <w:pPr>
        <w:pStyle w:val="Normal"/>
        <w:spacing w:lineRule="auto" w:line="240"/>
        <w:ind w:left="720" w:firstLine="72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</w:t>
      </w:r>
      <w:r>
        <w:rPr>
          <w:color w:val="000000"/>
          <w:sz w:val="18"/>
          <w:szCs w:val="18"/>
        </w:rPr>
        <w:t>Тыс. руб.</w:t>
      </w:r>
    </w:p>
    <w:tbl>
      <w:tblPr>
        <w:tblW w:w="10064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2129"/>
        <w:gridCol w:w="5809"/>
        <w:gridCol w:w="1559"/>
      </w:tblGrid>
      <w:tr>
        <w:trPr>
          <w:tblHeader w:val="true"/>
          <w:trHeight w:val="2546" w:hRule="atLeast"/>
          <w:cantSplit w:val="true"/>
        </w:trPr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од бюджетной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8 50 00000 00 0000 00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бюджета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982,05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1 00 00000 00 0000 00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75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01 00000 00 0000 00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47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1 02000 01 0000 11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347</w:t>
            </w:r>
          </w:p>
        </w:tc>
      </w:tr>
      <w:tr>
        <w:trPr>
          <w:trHeight w:val="1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1 01 02010 01 0000 1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vertAlign w:val="superscript"/>
              </w:rPr>
              <w:t xml:space="preserve">1 </w:t>
            </w:r>
            <w:r>
              <w:rPr>
                <w:sz w:val="20"/>
              </w:rPr>
              <w:t>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</w:t>
            </w:r>
          </w:p>
        </w:tc>
      </w:tr>
      <w:tr>
        <w:trPr>
          <w:trHeight w:val="3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 01 02020 01 0000 11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1 01 02030 01 0000 11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 </w:t>
            </w:r>
            <w:r>
              <w:rPr>
                <w:b/>
                <w:color w:val="000000"/>
                <w:sz w:val="20"/>
              </w:rPr>
              <w:t>1 03 00000 00 0000 00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48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 02000 01 0000 11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48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 02230 01 0000 11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 02240 01 0000 11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 02241 01 0000 11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 02250 01 0000 11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 02260 01 0000 11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0,0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0,0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05 00000 00 0000 11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0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5 03000 01 0000 11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5 03010 01 0000 11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06 00000 00 0000 00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00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6 01000 00 0000 11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6 01030 10 0000 11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6 06000 00 0000 11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1 06 06030 00 0000 11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1 06 06033 10 0000 11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1 06 06040 00 0000 11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Земельный налог с физических лиц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6 06043 10 0000 11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 11 00000 00 0000 00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color w:val="000000"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50</w:t>
            </w:r>
          </w:p>
        </w:tc>
      </w:tr>
      <w:tr>
        <w:trPr>
          <w:trHeight w:val="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1 05000 00 0000 12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350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1 11 05030 00 0000 12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</w:tr>
      <w:tr>
        <w:trPr>
          <w:trHeight w:val="1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1 11 05035 10 0000 12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 00 00000 00 0000 00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</w:t>
            </w:r>
            <w:r>
              <w:rPr>
                <w:b/>
                <w:color w:val="000000"/>
                <w:sz w:val="24"/>
                <w:szCs w:val="24"/>
              </w:rPr>
              <w:t>9907,05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00000 00 0000 00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9907,05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2 02 10000 00 0000 00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7937,0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15001 00 0000 15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Дотации  на выравнивание 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6437,0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000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15001 10 0000 15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6437,0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15002 00 0000 15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,0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15002 10 0000 15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тации бюджетам  сельских поселений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20000 00 0000 15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7,15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25576 00 0000 15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55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25576 10 0000 15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55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29999 00 0000 15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1,6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29999 10 0000 15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субсидии бюджетам 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1,6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20041 00 0000 15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20041 10 0000 15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Субсидии бюджетам 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30000 00 0000 15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9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30024 00 0000 15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я местным бюджетам на выполнение передаваемых полномочий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30024 10 0000 15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35118 00 0000 15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9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35118 10 0000 15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Субвенции  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9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35250 00 0000 15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бюджетам поселений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35250 10 0000 15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40000 00 0000 15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49999 00 0000 15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Прочие межбюджетные трансферты, передаваемые бюдже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49999 10 0000 15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Прочие межбюджетные трансферты, передаваемые бюджетам 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8 00 000 00 0000 15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8 05000 10 0000 15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9 60010 10 0000 15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74" w:right="707" w:gutter="0" w:header="0" w:top="284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46775" cy="5111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6775" cy="511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25pt;height:40.2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7:29:00Z</dcterms:created>
  <dc:creator>SATURN</dc:creator>
  <dc:description/>
  <cp:keywords/>
  <dc:language>en-US</dc:language>
  <cp:lastModifiedBy>Admin</cp:lastModifiedBy>
  <cp:lastPrinted>2018-04-12T11:00:00Z</cp:lastPrinted>
  <dcterms:modified xsi:type="dcterms:W3CDTF">2021-10-22T08:48:00Z</dcterms:modified>
  <cp:revision>160</cp:revision>
  <dc:subject/>
  <dc:title>Доходы бюджета муниципального образования Ширинский район</dc:title>
</cp:coreProperties>
</file>