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Черноозерного  сельсовета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   27. 10. 2021г.   № 10/1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u w:val="single"/>
        </w:rPr>
        <w:t xml:space="preserve"> </w:t>
      </w: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Источники  финансирования  дефицита  бюджета  Черноозерного  сельсовета  на  2021 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220"/>
        <w:gridCol w:w="118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 классификации  Российской  Феде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сточни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5 01 03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3 01 00 00 0000 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3 01 00 10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3 01 00 00 0000 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 01 03 01 00 10 0000 8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4,2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2,0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2,0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 01 05 02 01 0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2,0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2,0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26,2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626,2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626,25</w:t>
            </w:r>
          </w:p>
        </w:tc>
      </w:tr>
      <w:tr>
        <w:trPr>
          <w:trHeight w:val="5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 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626,25</w:t>
            </w:r>
          </w:p>
        </w:tc>
      </w:tr>
      <w:tr>
        <w:trPr>
          <w:trHeight w:val="529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е дефицита бюдж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1:00Z</dcterms:created>
  <dc:creator>Андрей</dc:creator>
  <dc:description/>
  <cp:keywords/>
  <dc:language>en-US</dc:language>
  <cp:lastModifiedBy>Admin</cp:lastModifiedBy>
  <cp:lastPrinted>2020-12-21T11:19:00Z</cp:lastPrinted>
  <dcterms:modified xsi:type="dcterms:W3CDTF">2021-10-22T08:46:00Z</dcterms:modified>
  <cp:revision>79</cp:revision>
  <dc:subject/>
  <dc:title>                                                                                                  Приложение  6</dc:title>
</cp:coreProperties>
</file>