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ОЗЕРН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5 октября 2023г.</w:t>
        <w:tab/>
        <w:tab/>
        <w:t xml:space="preserve">  </w:t>
      </w:r>
      <w:r>
        <w:rPr>
          <w:b/>
          <w:sz w:val="28"/>
          <w:szCs w:val="28"/>
        </w:rPr>
        <w:t xml:space="preserve">с. Черное Озеро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8"/>
          <w:szCs w:val="28"/>
        </w:rPr>
        <w:t>№ 55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Черноозерного сельсовета</w:t>
      </w:r>
    </w:p>
    <w:p>
      <w:pPr>
        <w:pStyle w:val="Normal"/>
        <w:rPr/>
      </w:pPr>
      <w:r>
        <w:rPr>
          <w:sz w:val="24"/>
          <w:szCs w:val="24"/>
        </w:rPr>
        <w:t>за 3 квартал  2023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ч. 4. ст. 55, решения Совета депутатов Черноозерного сельсовета  № 144 от 28.03.2014 г. «Об утверждении Положения «О бюджетном устройстве, бюджетном процессе и финансовом контроле в Черноозерном сельсовете», руководствуясь статьями 8, 28 Устава муниципального образования Черноозерного сельсовета, администрация Черноозерн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Утвердить отчет об исполнении бюджета Черноозерного сельсовета за 3 квартал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е бюджета Черноозерного сельсовета за  3 квартал  2023 года составило по доходам в сумме 11306,0 тыс. руб., по расходам в сумме 10386,5 тыс. рублей ,  профицит 919,5 тыс.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бюджета Черноозерного сельсовета за 3 квартал 2023года представлено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1 – «Источники финансирования дефицита бюджета Черноозерного сельсовета на 2023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2 – «Доходы бюджета Черноозерного сельсовета на 2023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3 –  «Распределение бюджетных ассигнований по разделам, подразделам, целевым статьям, группам и подгруппам видов расходов классификации расходов бюджета Черноозерного сельсовета на 01.10. 2023 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4 – «Ведомственная структура расходов бюджета Черноозерного сельсовета на 01.10. 2023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 № 5 – «Перечень целевых программ по Черноозерному сельсовету на 2023 год»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приложение № 6– «Программа муниципальных внутренних заимствований Черноозерного сельсовета на 2023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приложение № 7 «Расходы на обслуживание муниципального внутреннего долга Черноозерного сельсовета на 2023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8 – «Реализация резервного фонда по Черноозерному сельсовету на 2023 год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Разместить настоящее постановление на официальном сайте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возложить на главного бухгалтера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рноозерного сельсовета</w:t>
        <w:tab/>
        <w:tab/>
        <w:tab/>
        <w:tab/>
        <w:t xml:space="preserve">    </w:t>
        <w:tab/>
        <w:t xml:space="preserve">       Мухменова Л.С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Шаманская ЛМ</dc:creator>
  <dc:description/>
  <cp:keywords/>
  <dc:language>en-US</dc:language>
  <cp:lastModifiedBy>GLBUH</cp:lastModifiedBy>
  <cp:lastPrinted>2023-07-21T10:50:00Z</cp:lastPrinted>
  <dcterms:modified xsi:type="dcterms:W3CDTF">2023-10-09T08:20:00Z</dcterms:modified>
  <cp:revision>224</cp:revision>
  <dc:subject/>
  <dc:title/>
</cp:coreProperties>
</file>