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Черноозерного сельсовета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от 16 .07.2024г. № 30</w:t>
      </w:r>
    </w:p>
    <w:p>
      <w:pPr>
        <w:pStyle w:val="Normal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7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720" w:hanging="0"/>
        <w:jc w:val="both"/>
        <w:rPr/>
      </w:pPr>
      <w:r>
        <w:rPr/>
        <w:t xml:space="preserve">   </w:t>
      </w:r>
      <w:r>
        <w:rPr/>
        <w:t xml:space="preserve">Доходы бюджета </w:t>
      </w:r>
      <w:r>
        <w:rPr>
          <w:bCs/>
        </w:rPr>
        <w:t>Черноозерного сельсовета  на 2024 год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color w:val="000000"/>
          <w:sz w:val="18"/>
          <w:szCs w:val="18"/>
        </w:rPr>
        <w:t>Тыс. руб.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129"/>
        <w:gridCol w:w="3683"/>
        <w:gridCol w:w="1276"/>
        <w:gridCol w:w="1134"/>
        <w:gridCol w:w="1134"/>
      </w:tblGrid>
      <w:tr>
        <w:trPr>
          <w:tblHeader w:val="true"/>
          <w:trHeight w:val="2546" w:hRule="atLeast"/>
          <w:cantSplit w:val="true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 на 01.07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% вып.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8 50 00000 00 0000 0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Доходы бюджет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986,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35,6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,9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 00000 00 0000 0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,6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1 00000 00 0000 0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,9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3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1 01 02010 01 0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vertAlign w:val="superscript"/>
              </w:rPr>
              <w:t xml:space="preserve">1 </w:t>
            </w:r>
            <w:r>
              <w:rPr>
                <w:sz w:val="20"/>
              </w:rPr>
              <w:t>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1 01 02020 01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1 01 02030 01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01 02130 01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лог на доходы физических лиц в отношении доходов от долевого участия в организации, полученных физическим лицом- налоговым резидентом российской Федерации в виде дивидендов (в части суммы налога, не превышающей 650 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color w:val="000000"/>
                <w:sz w:val="20"/>
              </w:rPr>
              <w:t>1 03 00000 00 0000 0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,3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000 01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,3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30 01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9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9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40 01 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41 01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50 01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60 01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3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sz w:val="24"/>
                <w:szCs w:val="24"/>
              </w:rPr>
              <w:t>-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3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5 00000 00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8,3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5 03000 01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3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 03010 01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3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6 00000 00 0000 0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,8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1030 10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6030 00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6033 10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6040 00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емельный налог с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43 10 0000 1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1 11 00000 00 0000 0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,5</w:t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11 05000 00 0000 12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1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44,5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11 05030 00 0000 12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</w:tr>
      <w:tr>
        <w:trPr>
          <w:trHeight w:val="1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11 05035 10 0000 12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7 00000 00 0000 0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-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7 01000 00 0000 18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-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7 01050 10 0000 18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00 00000 00 0000 0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279,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</w:rPr>
              <w:t>3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0000 00 0000 0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11089,251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35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2,2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2 02 10000 00 0000 0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69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8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1,6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1 0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67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1,6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1 1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67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1,6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2 0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41,8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2 1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бюджетам 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41,8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9999 0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2 02 19999 1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тац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00 0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5576 0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5576 1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9999 0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,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9999 1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рочие субсидии бюджетам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,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41 0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41 1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сидии бюджетам 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00 0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24 0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я местным бюджетам на выполнение передаваемых полномочий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24 1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118 0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118 1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2 02 35250 0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поселений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2 02 35250 1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0000 0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0014 0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0014 1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9999 0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9999 1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 00000 0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1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705000 1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1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705030 1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1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8 00 000 0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8 05000 1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 60010 1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74" w:right="707" w:gutter="0" w:header="0" w:top="28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6775" cy="511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677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25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7:29:00Z</dcterms:created>
  <dc:creator>SATURN</dc:creator>
  <dc:description/>
  <cp:keywords/>
  <dc:language>en-US</dc:language>
  <cp:lastModifiedBy>GLBUH</cp:lastModifiedBy>
  <cp:lastPrinted>2023-06-01T15:20:00Z</cp:lastPrinted>
  <dcterms:modified xsi:type="dcterms:W3CDTF">2024-07-16T07:15:00Z</dcterms:modified>
  <cp:revision>265</cp:revision>
  <dc:subject/>
  <dc:title>Доходы бюджета муниципального образования Ширинский район</dc:title>
</cp:coreProperties>
</file>