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Черноозерного  сельсовет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07 .07. 2024г.   № 48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Источники  финансирования  дефицита  бюджета  Черноозерного  сельсовета  на  2024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56"/>
        <w:gridCol w:w="1339"/>
        <w:gridCol w:w="1275"/>
        <w:gridCol w:w="12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бюджетной  классификации  Российской  Федер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 источ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.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5 01 03 00 00 00 0000 0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 01 03 01 00 00 0000 7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3 01 00 10 0000 7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3 01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 01 03 01 00 10 0000 8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01 05 00 00 00 0000 0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9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3,4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2 00 00 00 0000 5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73,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68,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0 00 0000 5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73,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68,9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01 05 01 00 00 0000 510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73,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68,9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1 10 0000 5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73,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68,9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2 00 00 00 0000 6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423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,4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0 00 0000 6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423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,4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1 00 0000 6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423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,4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1 10 0000 6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423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,4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529" w:hRule="atLeast"/>
        </w:trPr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финансирование дефицита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46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1:00Z</dcterms:created>
  <dc:creator>Андрей</dc:creator>
  <dc:description/>
  <cp:keywords/>
  <dc:language>en-US</dc:language>
  <cp:lastModifiedBy>GLBUH</cp:lastModifiedBy>
  <cp:lastPrinted>2024-02-13T13:50:00Z</cp:lastPrinted>
  <dcterms:modified xsi:type="dcterms:W3CDTF">2024-10-07T03:36:00Z</dcterms:modified>
  <cp:revision>109</cp:revision>
  <dc:subject/>
  <dc:title>                                                                                                  Приложение  6</dc:title>
</cp:coreProperties>
</file>