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丸觐豚邂 理囹铍栝</w:t>
      </w:r>
      <w:r>
        <w:rPr/>
        <w:t>########################################8#:#&gt;#;#0#5#2# ###=#0#B#&gt;#;#8#9#########�###O</w:t>
        <w:tab/>
        <w:t>#############</w:t>
      </w:r>
      <w:r>
        <w:rPr/>
        <w:t>刼贮�</w:t>
      </w:r>
      <w:r>
        <w:rPr/>
        <w:t>U##########</w:t>
      </w:r>
      <w:r>
        <w:rPr/>
        <w:t>槥滌</w:t>
      </w:r>
      <w:r>
        <w:rPr/>
        <w:t>#####</w:t>
      </w:r>
      <w:r>
        <w:rPr/>
        <w:t>齘</w:t>
      </w:r>
      <w:r>
        <w:rPr/>
        <w:t>C�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